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u w:val="single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  <w:t>The Eye and Laser Clinic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CKNOWLEDGEMENT OF RECEIPT OF NOTICE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F PRIVACY PRACTICES</w:t>
      </w:r>
    </w:p>
    <w:p>
      <w:pPr>
        <w:pStyle w:val="Normal"/>
        <w:jc w:val="center"/>
        <w:rPr/>
      </w:pPr>
      <w:r>
        <w:rPr>
          <w:rFonts w:cs="Arial" w:ascii="Arial" w:hAnsi="Arial"/>
          <w:sz w:val="25"/>
          <w:szCs w:val="25"/>
        </w:rPr>
        <w:t>* You May Refuse to Sign This Acknowledgement*</w:t>
      </w:r>
    </w:p>
    <w:p>
      <w:pPr>
        <w:pStyle w:val="Normal"/>
        <w:tabs>
          <w:tab w:val="clear" w:pos="720"/>
          <w:tab w:val="left" w:pos="1935" w:leader="none"/>
        </w:tabs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5"/>
          <w:szCs w:val="25"/>
        </w:rPr>
        <w:t>I have received a copy of The Eye and Laser Clinic’s Notice of Privacy Practice.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lease Print Name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________________________________________________       ________________________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Signature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am the only person authorized to obtain medical/financial records in any way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R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LEASE LIST ANY OTHER PARTIES WHO CAN HAVE ACCESS TO YOUR HEALTH INFORMATION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</w:rPr>
        <w:t>(This includes your spouse, children, care takers, ect.)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 Relationship: _______________ Phone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 Relationship: _______________ Phone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 Relationship: _______________ Phone: 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>For Office Use Only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We attempted to obtain written acknowledgement of receipt of our Notice of Privacy Practices, but acknowledgement could not be obtained becaus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ndividual refused to sig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ommunications barriers prohibited obtaining the acknowledg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n emergency situation prevented us from obtaining acknowledg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Other (Please Specify)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1:34:00Z</dcterms:created>
  <dc:creator>teri</dc:creator>
  <dc:description/>
  <dc:language>en-US</dc:language>
  <cp:lastModifiedBy>Angela</cp:lastModifiedBy>
  <cp:lastPrinted>2018-11-14T15:09:00Z</cp:lastPrinted>
  <dcterms:modified xsi:type="dcterms:W3CDTF">2019-03-11T21:34:00Z</dcterms:modified>
  <cp:revision>2</cp:revision>
  <dc:subject/>
  <dc:title>The Eye and Laser Clinic</dc:title>
</cp:coreProperties>
</file>